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2052984403"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319971974"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841619152"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381084775"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27087203"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747392454"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728770317"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747484708"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871024274"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995239533"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848746300"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138329659"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282467477"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754374453"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995434749"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014118731"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498058433"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488864217"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693840325"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467016899"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2070783847"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573949797"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754487751"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885978418"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085869718"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747887312"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817701324"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36266351"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102661442"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980054174"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